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99406458"/>
            <w:bookmarkStart w:id="12" w:name="__Fieldmark__0_22994064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99406458"/>
            <w:bookmarkStart w:id="14" w:name="__Fieldmark__1_22994064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99406458"/>
            <w:bookmarkStart w:id="16" w:name="__Fieldmark__2_22994064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299406458"/>
            <w:bookmarkStart w:id="18" w:name="__Fieldmark__3_229940645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rPr>
      </w:pPr>
      <w:r>
        <w:rPr>
          <w:color w:val="000000"/>
        </w:rPr>
        <w:t>A unique identifier for a version of a repor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